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 of M.Tech.,M.Pharm &amp; MBA courses offered at Constituent colleges of JNT University Anantapur, Ananthapuramu for the academic year 2018-19</w:t>
      </w:r>
    </w:p>
    <w:tbl>
      <w:tblPr>
        <w:tblW w:w="10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15"/>
        <w:gridCol w:w="4899"/>
        <w:gridCol w:w="1491"/>
        <w:gridCol w:w="1080"/>
        <w:gridCol w:w="1205"/>
      </w:tblGrid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.N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me of t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/ Colleg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 of the PG course specializatio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</w:rPr>
              <w:t>Vacancy in sponsored quo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ion fee per sem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s.)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NTUA College of Engineering, Ananthapuramu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Structural Engineerin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Computer Aided Structural Engineerin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Electrical Power System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Control System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Power &amp; Industrial Driv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Refrigeration &amp; Air Conditionin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Energy System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Digital Systems &amp; Computer Electronic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577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Digital Electronics &amp; Communication System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Computer Scien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Software Engineerin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Product Desig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Advanced Internal Combustion Engin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Chemical Engineerin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Artificial Intelligen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Nano Technolog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Computer Science &amp; Engineerin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Environmental Engineerin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Advanced Manufacturing System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Quality Engineering and Managemen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VLSI system Desig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Internet of Thing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Data Scien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Reliability Engineering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15"/>
        <w:gridCol w:w="4680"/>
        <w:gridCol w:w="1530"/>
        <w:gridCol w:w="1080"/>
        <w:gridCol w:w="1385"/>
      </w:tblGrid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.N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me of t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/ Colle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 of the PG course specializ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</w:rPr>
              <w:t>Vacancy in sponsored quot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ion fee per semester(Rs.)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NTUA College of Engineering, Pulivendu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Electrical Power Sys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CAD/C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568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Digital Electronics &amp; Communication Sys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 Computer Science &amp; Enginee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Tech-Bio Techn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15"/>
        <w:gridCol w:w="4680"/>
        <w:gridCol w:w="1530"/>
        <w:gridCol w:w="1080"/>
        <w:gridCol w:w="1385"/>
      </w:tblGrid>
      <w:tr>
        <w:trPr>
          <w:trHeight w:val="703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.N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me of t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/ Colle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 of the PG course specializ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</w:rPr>
              <w:t>Vacancy in sponsored quot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ion fee per semester(Rs.)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NTUA OTPR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nanthapuram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Pharm- Pharmaceutical Analy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Pharm-Pharmaceuti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Pharm-Pharmac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Pharm-Pharmaceutical Chemis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15"/>
        <w:gridCol w:w="4680"/>
        <w:gridCol w:w="1530"/>
        <w:gridCol w:w="1080"/>
        <w:gridCol w:w="1385"/>
      </w:tblGrid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.N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me of t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/ Colle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 of the PG course specializ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</w:rPr>
              <w:t>Vacancy in sponsored quot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ion fee per semester(Rs.)</w:t>
            </w:r>
          </w:p>
        </w:tc>
      </w:tr>
      <w:tr>
        <w:trPr>
          <w:trHeight w:val="43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NTU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A-Financial Technology (Fin. Tech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 financ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5:36:00Z</dcterms:created>
  <dc:creator>Raghu</dc:creator>
  <dc:description/>
  <cp:keywords/>
  <dc:language>en-US</dc:language>
  <cp:lastModifiedBy>Raghu</cp:lastModifiedBy>
  <dcterms:modified xsi:type="dcterms:W3CDTF">2018-09-07T11:18:00Z</dcterms:modified>
  <cp:revision>8</cp:revision>
  <dc:subject/>
  <dc:title/>
</cp:coreProperties>
</file>